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485900</wp:posOffset>
                </wp:positionV>
                <wp:extent cx="601345" cy="3606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200" cy="360720"/>
                          <a:chOff x="0" y="0"/>
                          <a:chExt cx="601200" cy="360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12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17pt;width:47.35pt;height:28.4pt" coordorigin="2700,2340" coordsize="947,568">
                <v:rect id="shape_0" stroked="f" o:allowincell="f" style="position:absolute;left:2700;top:2340;width:946;height:567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715000" cy="9715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9715680"/>
                          <a:chOff x="0" y="0"/>
                          <a:chExt cx="5715000" cy="9715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5000" cy="971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euts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egruess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.B. Willkommen bei 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14480"/>
                            <a:ext cx="2286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ingabe d. Benutz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.B. Hallo. Ich habe ein Problem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ello. I need help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37160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nglis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egruess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z.B. Welcome to 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371600"/>
                            <a:ext cx="2286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ndere Sprach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efault promp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z.B. Sorry …choose german or english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743040" y="1371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29280" y="1371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274320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ntwor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nglish oder germ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28600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ntwort ungleich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nglish oder germ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229640" y="2286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72640" y="1714680"/>
                            <a:ext cx="360" cy="360"/>
                          </a:xfrm>
                          <a:prstGeom prst="bentConnector2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3429000"/>
                            <a:ext cx="3200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chritt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ennen Sie bitte Ihr defektes Tei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aben Sie ein Problem mit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286000" y="3429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85280" y="3429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86000" y="3429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6720" y="1371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4343400"/>
                            <a:ext cx="3200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Vergaser, Motor, Bremsen, usw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46864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Wahl ok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46864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eine/Falsche Wahl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7429680"/>
                            <a:ext cx="3200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och ein Problem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886200" y="4514760"/>
                            <a:ext cx="360" cy="360"/>
                          </a:xfrm>
                          <a:prstGeom prst="bentConnector2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52578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8294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ös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86640" y="5829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640" y="5257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61722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61722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67438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il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486960" y="674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6720" y="4343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9280" y="46864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efault promp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229280" y="4858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15080" y="5029200"/>
                            <a:ext cx="360" cy="360"/>
                          </a:xfrm>
                          <a:prstGeom prst="bentConnector2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65152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972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86868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n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77724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77724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86640" y="8686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85800" y="3772080"/>
                            <a:ext cx="360" cy="360"/>
                          </a:xfrm>
                          <a:prstGeom prst="bentConnector2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86000" y="7429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5029200"/>
                            <a:ext cx="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765pt" coordorigin="0,0" coordsize="9000,15300">
                <v:rect id="shape_0" stroked="f" o:allowincell="f" style="position:absolute;left:0;top:0;width:8999;height:152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2160;width:23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euts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egruessu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z.B. Willkommen bei 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180;width:35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ingabe d. Benutzer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z.B. Hallo. Ich habe ein Problem!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Hello. I need help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2160;width:21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nglis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egruessu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z.B. Welcome to 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2160;width:35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ndere Sprach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efault promp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z.B. Sorry …choose german or english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170;top:216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60;top:216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860;top:4320;width:35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ntwort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nglish oder germ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3600;width:35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ntwort ungleich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nglish oder germ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661;top:360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461;top:2700;width:0;height:0;rotation:90;mso-position-horizontal-relative:char" type="_x0000_t33">
                  <v:stroke color="black" weight="25560" endarrow="block" endarrowwidth="wide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080;top:5400;width:50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chritt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ennen Sie bitte Ihr defektes Teil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Haben Sie ein Problem mit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600;top:540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99;top:540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00;top:540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01;top:216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080;top:6840;width:50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Vergaser, Motor, Bremsen, usw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738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Wahl ok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738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eine/Falsche Wahl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11700;width:50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och ein Problem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120;top:7110;width:0;height:0;rotation:90;mso-position-horizontal-relative:char" type="_x0000_t33">
                  <v:stroke color="black" weight="25560" endarrow="block" endarrowwidth="wide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600;top:828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918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ösu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861;top:918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61;top:828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600;top:972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972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1062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il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491;top:1062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01;top:684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660;top:738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efault promp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660;top:765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740;top:7920;width:0;height:0;rotation:90;mso-position-horizontal-relative:char" type="_x0000_t33">
                  <v:stroke color="black" weight="25560" endarrow="block" endarrowwidth="wide" endarrowlength="long" joinstyle="miter" endcap="flat"/>
                  <v:fill o:detectmouseclick="t" on="false"/>
                  <w10:wrap type="none"/>
                </v:shape>
                <v:line id="shape_0" from="4500,10260" to="4500,10979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500,10980" to="4859,10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1368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n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1224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1224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861;top:1368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80;top:5940;width:0;height:0;rotation:90;mso-position-horizontal-relative:char" type="_x0000_t33">
                  <v:stroke color="black" weight="25560" endarrow="block" endarrowwidth="wide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600;top:1170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2340,7920" to="2340,11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28700</wp:posOffset>
                </wp:positionV>
                <wp:extent cx="6858000" cy="22860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2860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Spracher-</w:t>
                              <w:br/>
                              <w:t>kenn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540pt;height:180pt;mso-wrap-distance-left:9.05pt;mso-wrap-distance-right:9.05pt;mso-wrap-distance-top:0pt;mso-wrap-distance-bottom:0pt;margin-top:8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Spracher-</w:t>
                        <w:br/>
                        <w:t>kenn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314700</wp:posOffset>
                </wp:positionV>
                <wp:extent cx="6858000" cy="1828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8288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Lösung per</w:t>
                              <w:br/>
                              <w:t>VXm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0pt;height:144pt;mso-wrap-distance-left:9.05pt;mso-wrap-distance-right:9.05pt;mso-wrap-distance-top:0pt;mso-wrap-distance-bottom:0pt;margin-top:26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Lösung per</w:t>
                        <w:br/>
                        <w:t>VX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143500</wp:posOffset>
                </wp:positionV>
                <wp:extent cx="6858000" cy="2057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057400"/>
                        </a:xfrm>
                        <a:prstGeom prst="rect"/>
                        <a:solidFill>
                          <a:srgbClr val="6699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Lösung per</w:t>
                              <w:br/>
                              <w:t>NL und Bil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540pt;height:162pt;mso-wrap-distance-left:9.05pt;mso-wrap-distance-right:9.05pt;mso-wrap-distance-top:0pt;mso-wrap-distance-bottom:0pt;margin-top:4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Lösung per</w:t>
                        <w:br/>
                        <w:t>NL und Bi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200900</wp:posOffset>
                </wp:positionV>
                <wp:extent cx="6858000" cy="19431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9431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Lösung per</w:t>
                              <w:br/>
                              <w:t>VXm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0pt;height:153pt;mso-wrap-distance-left:9.05pt;mso-wrap-distance-right:9.05pt;mso-wrap-distance-top:0pt;mso-wrap-distance-bottom:0pt;margin-top:56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Lösung per</w:t>
                        <w:br/>
                        <w:t>VX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6:16:00Z</dcterms:created>
  <dc:creator>Bianca Müller</dc:creator>
  <dc:description/>
  <dc:language>en-US</dc:language>
  <cp:lastModifiedBy>Bianca Müller</cp:lastModifiedBy>
  <cp:lastPrinted>2003-11-12T19:17:00Z</cp:lastPrinted>
  <dcterms:modified xsi:type="dcterms:W3CDTF">2003-11-12T18:31:00Z</dcterms:modified>
  <cp:revision>7</cp:revision>
  <dc:subject/>
  <dc:title> </dc:title>
</cp:coreProperties>
</file>